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81280</wp:posOffset>
                </wp:positionV>
                <wp:extent cx="6391275" cy="958659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958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5pt;margin-top:6.4pt;width:503.2pt;height:754.8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DOCUMENTO DE </w:t>
      </w:r>
      <w:r>
        <w:rPr>
          <w:rFonts w:cs="Times New Roman" w:ascii="Times New Roman" w:hAnsi="Times New Roman"/>
          <w:b/>
          <w:sz w:val="24"/>
          <w:szCs w:val="24"/>
        </w:rPr>
        <w:t>JUSTIFICATI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 IMPORTAÇÃO TEMPORÁRIA OU DEFINITIVA DE PRODUTOS DE DEFESA</w:t>
      </w:r>
    </w:p>
    <w:p>
      <w:pPr>
        <w:pStyle w:val="Normal"/>
        <w:spacing w:lineRule="auto" w:line="240" w:before="0" w:after="0"/>
        <w:ind w:left="-142" w:right="-218" w:hanging="0"/>
        <w:rPr>
          <w:rFonts w:ascii="Times New Roman" w:hAnsi="Times New Roman" w:cs="Times New Roman"/>
          <w:b/>
          <w:b/>
          <w:sz w:val="8"/>
          <w:szCs w:val="20"/>
        </w:rPr>
      </w:pPr>
      <w:r>
        <w:rPr>
          <w:rFonts w:cs="Times New Roman" w:ascii="Times New Roman" w:hAnsi="Times New Roman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142" w:right="-218"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Cs w:val="20"/>
        </w:rPr>
        <w:t>(Art. 29 do Decreto nº 9.607, de 12 dezembro de 20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AO: MINISTÉRIO DA DEFESA - SECRETARIA DE PRODUTOS DE DEFESA</w: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246380</wp:posOffset>
                </wp:positionV>
                <wp:extent cx="3131820" cy="4756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47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1 - Nº DA LPCO IMP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19.4pt;width:246.55pt;height:3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709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1 - Nº DA LPCO IMP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1910</wp:posOffset>
                </wp:positionV>
                <wp:extent cx="3131820" cy="4756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47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2 - DATA DA LPCO IMP (DD/MM/A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right="-13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right="-13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55pt;margin-top:3.3pt;width:246.55pt;height:3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709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2 - DATA DA LPCO IMP (DD/MM/A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right="-13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right="-13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140970</wp:posOffset>
                </wp:positionV>
                <wp:extent cx="6287135" cy="5861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3 – NOME DO IMPORTADOR, COM O CNPJ/CPF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11.1pt;width:4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3 – NOME DO IMPORTADOR, COM O CNPJ/CPF: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139700</wp:posOffset>
                </wp:positionV>
                <wp:extent cx="6289040" cy="11099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right="-331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4- DESCRIÇÃO DETALHADA DO PRODUTO COM AS CARACTERÍSTICAS TÉCNICAS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5pt;margin-top:11pt;width:495.15pt;height:8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right="-331" w:hanging="42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4- DESCRIÇÃO DETALHADA DO PRODUTO COM AS CARACTERÍSTICAS TÉCNICAS: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80645</wp:posOffset>
                </wp:positionV>
                <wp:extent cx="6289040" cy="824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82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5- FINALIDADE DA IMPORTAÇÃO (O QUE CONSISTE E SUAS APLICAÇÕES)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5pt;margin-top:6.35pt;width:495.1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709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5- FINALIDADE DA IMPORTAÇÃO (O QUE CONSISTE E SUAS APLICAÇÕES)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16205</wp:posOffset>
                </wp:positionV>
                <wp:extent cx="6277610" cy="824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7680" cy="82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26" w:hanging="56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6- ONDE SERÁ UTILIZADO (NOME DO LOCAL DE DESTINO COM O ENDEREÇO)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85pt;margin-top:9.15pt;width:494.2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26" w:hanging="56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6- ONDE SERÁ UTILIZADO (NOME DO LOCAL DE DESTINO COM O ENDEREÇO)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68580</wp:posOffset>
                </wp:positionV>
                <wp:extent cx="6278880" cy="13296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13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7- INFORMAÇÕES COMPLEMENTARES (NECESSÁRIAS E NÃO CITADAS ACIMA)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6pt;margin-top:5.4pt;width:494.35pt;height:1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709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7- INFORMAÇÕES COMPLEMENTARES (NECESSÁRIAS E NÃO CITADAS ACIMA)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567" w:hanging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07 - RESPONSÁVEL PELA JUSTIFICA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o que os Produtos de Defesa em questão não serão revendidos, desviados, transferidos ou de qualquer modo enviados a outro país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E COMPLETO 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FUNÇÃO NA EMP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FONES PARA CONTATO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NDEREÇOS ELETRÔNICOS: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425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CESSO RESTRITO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rt. 38 do Decreto nº 9.607 de 12 de dezembro de 2018</w:t>
    </w:r>
  </w:p>
  <w:p>
    <w:pPr>
      <w:pStyle w:val="Footer"/>
      <w:spacing w:lineRule="auto" w:line="240" w:before="0" w:after="0"/>
      <w:ind w:firstLine="708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CESSO RESTRITO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rt. 38 do Decreto nº 9.607 de 12 de dezembro de 201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4:31:00Z</dcterms:created>
  <dc:creator>Walkir Pereira</dc:creator>
  <dc:description/>
  <cp:keywords/>
  <dc:language>en-US</dc:language>
  <cp:lastModifiedBy>Walkir Pereira</cp:lastModifiedBy>
  <cp:lastPrinted>2023-09-18T14:33:00Z</cp:lastPrinted>
  <dcterms:modified xsi:type="dcterms:W3CDTF">2025-07-10T13:32:00Z</dcterms:modified>
  <cp:revision>8</cp:revision>
  <dc:subject/>
  <dc:title/>
</cp:coreProperties>
</file>